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03.2016                  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бцовск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О внесении изменений в решение Рубцовского</w:t>
      </w:r>
    </w:p>
    <w:p>
      <w:pPr>
        <w:pStyle w:val="TextBody"/>
        <w:jc w:val="left"/>
        <w:rPr/>
      </w:pPr>
      <w:r>
        <w:rPr>
          <w:szCs w:val="28"/>
        </w:rPr>
        <w:t xml:space="preserve">районного Собрания депутатов Алтайского кра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т 22.03.2013 № 12 «Об утверждении Положения о базовых </w:t>
      </w:r>
    </w:p>
    <w:p>
      <w:pPr>
        <w:pStyle w:val="TextBody"/>
        <w:jc w:val="left"/>
        <w:rPr/>
      </w:pPr>
      <w:r>
        <w:rPr>
          <w:szCs w:val="28"/>
        </w:rPr>
        <w:t>коэффициентах арендной платы за использование</w:t>
      </w:r>
    </w:p>
    <w:p>
      <w:pPr>
        <w:pStyle w:val="TextBody"/>
        <w:jc w:val="left"/>
        <w:rPr/>
      </w:pPr>
      <w:r>
        <w:rPr>
          <w:szCs w:val="28"/>
        </w:rPr>
        <w:t>земельных участков на территории Рубцов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айона, государственная собственность на которые</w:t>
      </w:r>
    </w:p>
    <w:p>
      <w:pPr>
        <w:pStyle w:val="TextBody"/>
        <w:jc w:val="left"/>
        <w:rPr/>
      </w:pPr>
      <w:r>
        <w:rPr>
          <w:szCs w:val="28"/>
        </w:rPr>
        <w:t xml:space="preserve">не разграничена, а также за земли, находящиеся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униципальной собственности муниципального</w:t>
      </w:r>
    </w:p>
    <w:p>
      <w:pPr>
        <w:pStyle w:val="TextBody"/>
        <w:jc w:val="left"/>
        <w:rPr>
          <w:sz w:val="26"/>
          <w:szCs w:val="26"/>
        </w:rPr>
      </w:pPr>
      <w:r>
        <w:rPr>
          <w:szCs w:val="28"/>
        </w:rPr>
        <w:t>образования Рубцовский район Алтайского края»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смотрев протест прокуратуры Рубцовского района от 16.02.2016 № 13Ж 2016 на решение Рубцовского районного Собрания депутатов Алтайского края от 22.03.2013 № 12 «Об утверждении Положения о базовых коэффициентах арендной платы за использование земельных участков на территории Рубцовского района, государственная собственность на которые не разграничена, а также за земли, находящиеся в муниципальной собственности муниципального образования Рубцовский район Алтайского края», на основании Земельного кодекса Российской Федерации, постановления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», постановления Администрации Алтайского края от 24.12.2007 № 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ё внесения», Устава муниципального образования Рубцовский район Алтайского края районное Собрание депутат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ind w:firstLine="709"/>
        <w:rPr/>
      </w:pPr>
      <w:r>
        <w:rPr>
          <w:szCs w:val="28"/>
        </w:rPr>
        <w:t>1. Протест прокуратуры Рубцовского района от 16.02.2016 № 13Ж 2016 на решение Рубцовского районного Собрания депутатов Алтайского края от 22.03.2013 № 12 «Об утверждении Положения о базовых коэффициентах арендной платы за использование земельных участков на территории Рубцовского района, государственная собственность на которые не разграничена, а также за земли, находящиеся в муниципальной собственности муниципального образования Рубцовский район Алтайского края» удовлетворить.</w:t>
      </w:r>
    </w:p>
    <w:p>
      <w:pPr>
        <w:pStyle w:val="TextBody"/>
        <w:ind w:firstLine="709"/>
        <w:rPr/>
      </w:pPr>
      <w:r>
        <w:rPr>
          <w:szCs w:val="28"/>
        </w:rPr>
        <w:t>2. В преамбуле вышеназванного решения слова «п. 3 ст. 65» исключить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Изложить пункт 4.1. Положения о базовых коэффициентах арендной платы за использование земельных участков на территории Рубцовского района, государственная собственность на которые не разграничена, а также за земли, находящиеся в муниципальной собственности муниципального образования Рубцовский район Алтайского края, утвержденного данным решением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. за земельные участки промышленности, энергетики, транспорта, связи, радиовещания, телевидения, информатики, земли для обеспечения космической безопасности, земли обороны, безопасности и земли специального назначения к кадастровой стоимости земельных участ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ное использование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(К) вида разрешенного использования применения к кадастровой стоимост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автозаправочными станциями в полосах отвода и придорожных полосах федеральных авто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автозаправочными станциями в полосах отвода и придорожных полосах прочих территориальных 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объектами питания и торговли в полосах отвода и придорожных полосах федеральных авто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объектами питания и торговли в полосах отвода и придорожных полосах прочих территориальных авто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автомастерскими и автостоянками в полосах отвода и придорожных полосах авто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нятые базами отдыха, спортивно-оздоровительными, туристическими базами и базами рыбака и ох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ли под производственными и административными объектами промышленности и транспорта и обслуживающих ими объектами, охранные и санитарно-защитными зо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, предназначенные для проведения работ, связанных с пользованием нед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линиями электропередач, подстанциями и другими сооружениями энергетики, находящимися  за чертой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федеральных автомобильных дорог и полос отвода автомобильных 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рочих автомобильных дорог и полос отвода автомобильных 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ли железных дорог и полос отвода железных доро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линиями связи и радиофикации, усилительными пунктами и другими сооружениями связи, кроме земель под сооружениями мобильной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5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сооружениями мобильной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газопроводами и водопроводами, газораздаточными станциями, складскими помещениями и производственными базами, связанными с отпуском газа нас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кладбищами, полигонами твердых бытовых отходов и золоотва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полигонами промышленн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овые площадки, охранные зоны Склюихинского водохранилища, иные водные объе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од полигонами (испытательны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емельные учас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tLeast" w:line="360" w:before="96" w:after="192"/>
        <w:ind w:firstLine="708"/>
        <w:jc w:val="both"/>
        <w:rPr/>
      </w:pPr>
      <w:r>
        <w:rPr>
          <w:color w:val="000000"/>
          <w:sz w:val="28"/>
          <w:szCs w:val="28"/>
        </w:rPr>
        <w:t>4. Действие настоящего решения распространяется на правоотношения, возникшие с 01.01.2016 года.</w:t>
      </w:r>
    </w:p>
    <w:p>
      <w:pPr>
        <w:pStyle w:val="Style16"/>
        <w:spacing w:lineRule="atLeast" w:line="360" w:before="96" w:after="19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района                                                                                       А.С. Тих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4:00Z</dcterms:created>
  <dc:creator>comp</dc:creator>
  <dc:description/>
  <cp:keywords/>
  <dc:language>en-US</dc:language>
  <cp:lastModifiedBy>Admin</cp:lastModifiedBy>
  <cp:lastPrinted>2016-03-15T12:38:00Z</cp:lastPrinted>
  <dcterms:modified xsi:type="dcterms:W3CDTF">2016-03-29T06:00:00Z</dcterms:modified>
  <cp:revision>3</cp:revision>
  <dc:subject/>
  <dc:title>РУБЦОВСКОЕ РАЙОННОЕ СОБРАНИЕ ДЕПУТАТОВ</dc:title>
</cp:coreProperties>
</file>